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036" w:dyaOrig="3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9pt;margin-top:21pt;width:501.65pt;height:148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82228929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CHNICKÁ  ZPRÁVA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rojekt řeší úpravu autobusových zastávek a jejich nástupišť a návrh chodníku mezi zastávkami podél silnice III/22222 v obci Hájek. Úprava se týká prvních dvou zastávek na příjezdu od Ostrova. Chodník začíná vedle čerpací stanice splaškových vod na prvním odbočení do Hájku a končí za křižovatkou druhého odbočení do obce (ve směru od Ostrova). Délka navrhovaného úseku je 190,37 m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hodník se napojuje na stávající dlážděnou plochu u čerpací stanice splaškových vod, kterou z malé části i využívá, a pokračuje podél plotu směrem k silnici. Podél ní pak vede až k další křižovatce. Šířka chodníku je 2,00 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dél stávající vozovky se provede odvodňovací proužek šířky 500 mm. Ten bude z betonových příložných desek tloušťky 80 mm nebo z betonových rigolových tvárnic. Osadí se do betonu tloušťky 100 mm. Na odvodňovací proužek bude navazovat chodník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hodník je ze strany nezpevněných ploch ohraničen betonovými obrubníky 80/250/500 mm s převýšením nad povrchem +60 mm. Podél silnice jsou pak obrubníky 300/150/1000 mm s převýšením +150 mm. U samostatných sjezdů (chodníkových přejezdů) jsou použity obrubníky 150/250/1000 mm, které mají převýšení nad vozovkou +20 mm nebo +50 mm. U míst pro přecházení bude převýšení obrubníku nad vozovkou +20 m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Živičný kryt stávající vozovky bude ve vzdálenosti cca 20 – 50 mm od okraje navrhovaného odvodňovacího proužku odříznut a vybourán. Předpokládaná tloušťka krytu je 100 mm. K této hraně se pak osadí betonové příložné desky. Spára mezi deskami a vozovkou se na závěr opatří asfaltovou zálivko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hodník je navržen s povrchem z betonové dlažby tloušťky 60 mm. U chodníkových přejezdů bude mít dlažba tloušťku 80 mm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Místa pro přecházení a chodníkové přejezdy se doplní o varovný a signální pás z reliéfní dlažby, které budou mít kontrastní barvu oproti barvě chodníku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U stávajících samostatných sjezdů, které jsou vydlážděny, se dlažba částečně rozebere a po vybudování chodníku a chodníkového přejezdu se napojí na nový stav. U sjezdů, které jsou z kameniva, se napojení na nový stav provede dosypáním štěrkodrti a „utažení“ povrchu lomovým odval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 trase chodníku vede kanalizace. Poklopy šachet, šoupat a ventilů budou rektifiková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Konstrukce chodní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tonová dlažba </w:t>
        <w:tab/>
        <w:tab/>
        <w:tab/>
        <w:tab/>
        <w:t xml:space="preserve">DL I </w:t>
        <w:tab/>
        <w:tab/>
        <w:t xml:space="preserve">ČSN 73 6131-1.část </w:t>
        <w:tab/>
        <w:t xml:space="preserve">  60 mm</w:t>
      </w:r>
    </w:p>
    <w:p>
      <w:pPr>
        <w:pStyle w:val="Normal"/>
        <w:jc w:val="both"/>
        <w:rPr/>
      </w:pPr>
      <w:r>
        <w:rPr/>
        <w:t>ložní vrstva dlažby</w:t>
        <w:tab/>
        <w:tab/>
        <w:tab/>
        <w:tab/>
        <w:t>L</w:t>
        <w:tab/>
        <w:tab/>
        <w:tab/>
        <w:tab/>
        <w:tab/>
        <w:t xml:space="preserve">  30 m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štěrkopísek </w:t>
        <w:tab/>
        <w:tab/>
        <w:tab/>
        <w:tab/>
        <w:tab/>
        <w:t xml:space="preserve">ŠP </w:t>
        <w:tab/>
        <w:tab/>
        <w:t>ČSN EN 13242</w:t>
        <w:tab/>
        <w:t>150 mm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em</w:t>
        <w:tab/>
        <w:tab/>
        <w:tab/>
        <w:tab/>
        <w:tab/>
        <w:tab/>
        <w:tab/>
        <w:tab/>
        <w:tab/>
        <w:tab/>
        <w:t>24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onstrukce chodníkových přejezdů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etonová dlažba </w:t>
        <w:tab/>
        <w:tab/>
        <w:tab/>
        <w:t xml:space="preserve">DL </w:t>
        <w:tab/>
        <w:tab/>
        <w:t xml:space="preserve">ČSN 73 6131 – 1. část  </w:t>
        <w:tab/>
        <w:t xml:space="preserve">  80 mm </w:t>
      </w:r>
    </w:p>
    <w:p>
      <w:pPr>
        <w:pStyle w:val="Normal"/>
        <w:jc w:val="both"/>
        <w:rPr/>
      </w:pPr>
      <w:r>
        <w:rPr/>
        <w:t xml:space="preserve">ložní vrstva dlažby </w:t>
        <w:tab/>
        <w:tab/>
        <w:tab/>
        <w:t xml:space="preserve">L </w:t>
        <w:tab/>
        <w:tab/>
        <w:tab/>
        <w:tab/>
        <w:tab/>
        <w:tab/>
        <w:t xml:space="preserve">  40 mm </w:t>
      </w:r>
    </w:p>
    <w:p>
      <w:pPr>
        <w:pStyle w:val="Normal"/>
        <w:jc w:val="both"/>
        <w:rPr/>
      </w:pPr>
      <w:r>
        <w:rPr/>
        <w:t xml:space="preserve">vibrovaný štěrk </w:t>
        <w:tab/>
        <w:tab/>
        <w:t xml:space="preserve"> </w:t>
        <w:tab/>
        <w:t xml:space="preserve">ŠV </w:t>
        <w:tab/>
        <w:tab/>
        <w:t xml:space="preserve">ČSN EN 13242 </w:t>
        <w:tab/>
        <w:tab/>
        <w:t>150 mm</w:t>
      </w:r>
    </w:p>
    <w:p>
      <w:pPr>
        <w:pStyle w:val="Normal"/>
        <w:jc w:val="both"/>
        <w:rPr/>
      </w:pPr>
      <w:r>
        <w:rPr>
          <w:u w:val="single"/>
        </w:rPr>
        <w:t xml:space="preserve">štěrkodrť </w:t>
        <w:tab/>
        <w:tab/>
        <w:tab/>
        <w:tab/>
        <w:t xml:space="preserve">ŠD </w:t>
        <w:tab/>
        <w:tab/>
        <w:t xml:space="preserve">ČSN EN 13242 </w:t>
        <w:tab/>
        <w:tab/>
        <w:t>150 mm</w:t>
      </w:r>
    </w:p>
    <w:p>
      <w:pPr>
        <w:pStyle w:val="Normal"/>
        <w:jc w:val="both"/>
        <w:rPr/>
      </w:pPr>
      <w:r>
        <w:rPr>
          <w:b/>
        </w:rPr>
        <w:t xml:space="preserve">celkem </w:t>
        <w:tab/>
        <w:tab/>
        <w:tab/>
        <w:tab/>
        <w:tab/>
        <w:tab/>
        <w:tab/>
        <w:tab/>
        <w:tab/>
        <w:tab/>
        <w:t xml:space="preserve">420 m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emní pláň chodníku musí být řádně zhutněna. Minimální únosnost zemní pláně udaná modulem deformace ze 2. zatěžovací větve </w:t>
      </w:r>
      <w:r>
        <w:rPr>
          <w:b/>
        </w:rPr>
        <w:t>E</w:t>
      </w:r>
      <w:r>
        <w:rPr>
          <w:b/>
          <w:vertAlign w:val="subscript"/>
        </w:rPr>
        <w:t>def,2</w:t>
      </w:r>
      <w:r>
        <w:rPr>
          <w:b/>
        </w:rPr>
        <w:t xml:space="preserve"> = min. 30,0 MPa</w:t>
      </w:r>
      <w:r>
        <w:rPr/>
        <w:t xml:space="preserve">. Je možné, že zeminy pod chodníkem nebudou mít dostatečnou únosnost. Nebude-li možné dosáhnout výše uvedených hodnot, provede se sanace zemní pláně. Způsob provedení sanace by byl potom dodatečně upřesněn na základě skutečně dosažených hodnot modulu deformace a zkoušek „in situ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dvodnění chodníku se provede jeho vyspádováním k okraji směrem ke komunika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 km 0,022 je stávající jímka, kde je vyústění několika trubek přivádějících vodu a dále trubky, které vodu odtud odvádějí na druhou stranu silnice do stávající vodoteče. Jímka je z lomového kamene s betonovými okraji. Tato jímka bude nahrazena novou betonovou šachtou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Šachta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Výkopy</w:t>
      </w:r>
    </w:p>
    <w:p>
      <w:pPr>
        <w:pStyle w:val="Normal"/>
        <w:rPr/>
      </w:pPr>
      <w:r>
        <w:rPr/>
        <w:t>- svahované v zemině tř. těžitelnosti 3 . Na straně orientované ke komunikaci pažen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sypy</w:t>
      </w:r>
    </w:p>
    <w:p>
      <w:pPr>
        <w:pStyle w:val="Normal"/>
        <w:rPr/>
      </w:pPr>
      <w:r>
        <w:rPr/>
        <w:t>- původní zeminou ( 80% ), stavebním betonovým recyklátem fr. 0-18mm ( 20%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strukce</w:t>
      </w:r>
    </w:p>
    <w:p>
      <w:pPr>
        <w:pStyle w:val="Normal"/>
        <w:rPr/>
      </w:pPr>
      <w:r>
        <w:rPr/>
        <w:t>- podkladní beton tl.50mm C 12/15</w:t>
      </w:r>
    </w:p>
    <w:p>
      <w:pPr>
        <w:pStyle w:val="Normal"/>
        <w:rPr/>
      </w:pPr>
      <w:r>
        <w:rPr/>
        <w:t>- železobeton tl.200mm C 30/37- XC2, XF2 s výztuží sítěmi Q513, prutovou výztuží ø10 B 500 B</w:t>
      </w:r>
    </w:p>
    <w:p>
      <w:pPr>
        <w:pStyle w:val="Normal"/>
        <w:rPr/>
      </w:pPr>
      <w:r>
        <w:rPr/>
        <w:t xml:space="preserve">   </w:t>
      </w:r>
      <w:r>
        <w:rPr/>
        <w:t>Min. krytí 30mm</w:t>
      </w:r>
    </w:p>
    <w:p>
      <w:pPr>
        <w:pStyle w:val="Normal"/>
        <w:rPr/>
      </w:pPr>
      <w:r>
        <w:rPr/>
        <w:t>- prostupy potrubí určeny před betonáží na stavbě</w:t>
      </w:r>
    </w:p>
    <w:p>
      <w:pPr>
        <w:pStyle w:val="Normal"/>
        <w:rPr/>
      </w:pPr>
      <w:r>
        <w:rPr/>
        <w:t>- beton chráněn epoxidovým nátěrem na bet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bradlí</w:t>
      </w:r>
    </w:p>
    <w:p>
      <w:pPr>
        <w:pStyle w:val="Normal"/>
        <w:rPr/>
      </w:pPr>
      <w:r>
        <w:rPr/>
        <w:t>- kovové výšky 1m kotvené do koruny stěny šachty</w:t>
      </w:r>
    </w:p>
    <w:p>
      <w:pPr>
        <w:pStyle w:val="Normal"/>
        <w:rPr/>
      </w:pPr>
      <w:r>
        <w:rPr/>
        <w:t>- kotevní plechy P10/150/150 + ocelové kotvy M12</w:t>
      </w:r>
    </w:p>
    <w:p>
      <w:pPr>
        <w:pStyle w:val="Normal"/>
        <w:rPr/>
      </w:pPr>
      <w:r>
        <w:rPr/>
        <w:t>- rám, sloupky TR 51x3 , výplň pásovina P10/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 xml:space="preserve">Autobusové zastávky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 místě stávajících zastávek jsou navrženy nové zálivy, které budou ohraničené obrubníky.  Budou doplněny o chodník – nástupiště. Nové zastávky budou mít návaznost na projektovaný chodník – budou vytvořena místa pro přecházení stávající komunikace. Stávající přístřešky budou přemístěny podél nových nástupišť. Poloha a tvar navrhovaných zálivů je značně omezena stávajícími soukromými pozemky, ke kterým přiléhají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Zastávky mají délku 12,0 m. Šířka zastávky je 3,25 m resp. 4,50 m. Šířka stávající komunikace mezi zastávkou a chodníkem zůstává nezměněna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Náběhové klíny budou ohraničeny betonovými obrubníky 300/150/1000 mm s převýšením nad vozovkou +150 mm. Na místech pro přecházení budou mít obrubníky převýšení +20 mm nad vozovkou. U napojení na stávající krajnici se první obrubník osadí s převýšením +20 mm a za ním se osadí přechod na +150 mm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Samotné zastávky budou mít bezbariérový betonový obrubník přímý HK 400/330/1000 mm s převýšením +200 mm. Před a za nimi budou osazeny bezbariérové obrubníky náběhové </w:t>
        <w:br/>
        <w:t xml:space="preserve">HK 400/330-310/1000 a za nimi přechodové HK 400/310-H25/1000. Jako příklad jsou zde uvedeny betonové obrubníky firmy CS BETON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Chodník podél zastávky bude mít šířku 2,50 m. Ohraničen bude betonovými obrubníky 80/250/500 mm s převýšením +60 mm. Místa pro přecházení mají šířku 3,0 m. Budou doplněna signálním a varovným pásem ze slepecké reliéfní dlažby kontrastní barvy oproti dlažbě chodníku. U vozovky bude silniční obrubník zapuštěný na +20 mm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Vozovka zastávek je navržena s živičným povrchem. Chodníky budou z betonové dlažby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nstrukce živičné komunikac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sfaltový koberec mastixový</w:t>
        <w:tab/>
        <w:tab/>
        <w:t>SMA 11+</w:t>
        <w:tab/>
        <w:t xml:space="preserve">ČSN EN 13108-1 </w:t>
        <w:tab/>
        <w:tab/>
        <w:t xml:space="preserve">  40 mm</w:t>
      </w:r>
    </w:p>
    <w:p>
      <w:pPr>
        <w:pStyle w:val="Normal"/>
        <w:jc w:val="both"/>
        <w:rPr/>
      </w:pPr>
      <w:r>
        <w:rPr/>
        <w:t xml:space="preserve">Postřik spojovací emulzní </w:t>
        <w:tab/>
        <w:tab/>
        <w:t>PS-E</w:t>
        <w:tab/>
        <w:tab/>
        <w:t xml:space="preserve">ČSN 73 6129 </w:t>
        <w:tab/>
        <w:tab/>
        <w:tab/>
      </w:r>
      <w:r>
        <w:rPr>
          <w:i/>
        </w:rPr>
        <w:t>0,5 kg/m</w:t>
      </w:r>
      <w:r>
        <w:rPr>
          <w:i/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sfaltový beton hrubozrnný </w:t>
        <w:tab/>
        <w:tab/>
        <w:t xml:space="preserve">ACL 16+ </w:t>
        <w:tab/>
        <w:t xml:space="preserve">ČSN EN 13108-1 </w:t>
        <w:tab/>
        <w:tab/>
        <w:t xml:space="preserve">  60 mm </w:t>
      </w:r>
    </w:p>
    <w:p>
      <w:pPr>
        <w:pStyle w:val="Normal"/>
        <w:jc w:val="both"/>
        <w:rPr/>
      </w:pPr>
      <w:r>
        <w:rPr/>
        <w:t xml:space="preserve">Postřik spojovací emulzní </w:t>
        <w:tab/>
        <w:tab/>
        <w:t>PS-E</w:t>
        <w:tab/>
        <w:tab/>
        <w:t xml:space="preserve">ČSN 73 6129 </w:t>
        <w:tab/>
        <w:tab/>
        <w:tab/>
      </w:r>
      <w:r>
        <w:rPr>
          <w:i/>
        </w:rPr>
        <w:t>0,5 kg/m</w:t>
      </w:r>
      <w:r>
        <w:rPr>
          <w:i/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Obalované kamenivo střednězrnné </w:t>
        <w:tab/>
        <w:t xml:space="preserve">ACP 16+ </w:t>
        <w:tab/>
        <w:t xml:space="preserve">ČSN EN 13108-1 </w:t>
        <w:tab/>
        <w:tab/>
        <w:t xml:space="preserve">  60 mm </w:t>
      </w:r>
    </w:p>
    <w:p>
      <w:pPr>
        <w:pStyle w:val="Normal"/>
        <w:jc w:val="both"/>
        <w:rPr/>
      </w:pPr>
      <w:r>
        <w:rPr/>
        <w:t xml:space="preserve">Postřik infiltrační asfaltový </w:t>
        <w:tab/>
        <w:tab/>
        <w:t xml:space="preserve">PS-I </w:t>
        <w:tab/>
        <w:tab/>
        <w:t xml:space="preserve">ČSN 73 6129 </w:t>
        <w:tab/>
        <w:tab/>
        <w:tab/>
      </w:r>
      <w:r>
        <w:rPr>
          <w:i/>
        </w:rPr>
        <w:t>1,5 kg/m2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echanicky zpevněné kamenivo </w:t>
        <w:tab/>
        <w:t xml:space="preserve">MZK </w:t>
        <w:tab/>
        <w:tab/>
        <w:t xml:space="preserve">ČSN EN 13242 </w:t>
        <w:tab/>
        <w:tab/>
        <w:t>200 mm</w:t>
      </w:r>
    </w:p>
    <w:p>
      <w:pPr>
        <w:pStyle w:val="Normal"/>
        <w:jc w:val="both"/>
        <w:rPr/>
      </w:pPr>
      <w:r>
        <w:rPr/>
        <w:t xml:space="preserve">Štěrkodrť </w:t>
        <w:tab/>
        <w:tab/>
        <w:tab/>
        <w:tab/>
        <w:t xml:space="preserve">ŠD </w:t>
        <w:tab/>
        <w:tab/>
        <w:t xml:space="preserve">ČSN EN 13242 </w:t>
        <w:tab/>
        <w:tab/>
        <w:t xml:space="preserve">250 mm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eotextilie GEOLON PP 40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kem </w:t>
        <w:tab/>
        <w:tab/>
        <w:tab/>
        <w:tab/>
        <w:tab/>
        <w:tab/>
        <w:tab/>
        <w:tab/>
        <w:tab/>
        <w:tab/>
        <w:t xml:space="preserve">610 m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emní pláň musí být řádně zhutněna. Minimální únosnost zemní pláně udaná modulem deformace ze 2. zatěžovací větve </w:t>
      </w:r>
      <w:r>
        <w:rPr>
          <w:b/>
        </w:rPr>
        <w:t>E</w:t>
      </w:r>
      <w:r>
        <w:rPr>
          <w:b/>
          <w:vertAlign w:val="subscript"/>
        </w:rPr>
        <w:t>def,2</w:t>
      </w:r>
      <w:r>
        <w:rPr>
          <w:b/>
        </w:rPr>
        <w:t xml:space="preserve"> = min. 45,0 MPa</w:t>
      </w:r>
      <w:r>
        <w:rPr/>
        <w:t xml:space="preserve">. Je možné, že zeminy pod vozovkou nebudou mít dostatečnou únosnost. </w:t>
      </w:r>
      <w:r>
        <w:rPr>
          <w:b/>
        </w:rPr>
        <w:t>Nebude-li možné dosáhnout výše uvedených hodnot, provede se sanace zemní pláně.</w:t>
      </w:r>
      <w:r>
        <w:rPr/>
        <w:t xml:space="preserve"> Způsob provedení sanace by byl potom dodatečně upřesněn na základě skutečně dosažených hodnot modulu deformace a zkoušek „in situ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dvodnění zastávky a chodníku se provede vyspádováním směrem ke stávající komunika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Nové svahy a svahy dotčené stavbou budou urovnány a osety travním semene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ROZHLEDOVÉ  POMĚRY</w:t>
      </w:r>
    </w:p>
    <w:p>
      <w:pPr>
        <w:pStyle w:val="Normal"/>
        <w:jc w:val="both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Použité podkla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1] </w:t>
      </w:r>
      <w:r>
        <w:rPr>
          <w:b/>
        </w:rPr>
        <w:t>Zákon č. 13 Sb.</w:t>
      </w:r>
      <w:r>
        <w:rPr/>
        <w:t xml:space="preserve"> ze dne 23. ledna 1997 o pozemních komunikacích ve znění následujících </w:t>
      </w:r>
    </w:p>
    <w:p>
      <w:pPr>
        <w:pStyle w:val="Normal"/>
        <w:rPr/>
      </w:pPr>
      <w:r>
        <w:rPr/>
        <w:t xml:space="preserve">     </w:t>
      </w:r>
      <w:r>
        <w:rPr/>
        <w:t>předpisů</w:t>
      </w:r>
    </w:p>
    <w:p>
      <w:pPr>
        <w:pStyle w:val="Normal"/>
        <w:rPr/>
      </w:pPr>
      <w:r>
        <w:rPr/>
        <w:t xml:space="preserve">[2] </w:t>
      </w:r>
      <w:r>
        <w:rPr>
          <w:b/>
        </w:rPr>
        <w:t>Vyhláška Ministerstva dopravy a spojů č. 104 Sb.</w:t>
      </w:r>
      <w:r>
        <w:rPr/>
        <w:t xml:space="preserve"> ze dne 23. dubna 1997, kterou se provádí zákon o pozemních komunikacích</w:t>
      </w:r>
    </w:p>
    <w:p>
      <w:pPr>
        <w:pStyle w:val="Normal"/>
        <w:rPr/>
      </w:pPr>
      <w:r>
        <w:rPr/>
        <w:t xml:space="preserve">[3] </w:t>
      </w:r>
      <w:r>
        <w:rPr>
          <w:b/>
        </w:rPr>
        <w:t>Technické kvalitativní podmínky staveb pozemních komunikací TKP</w:t>
      </w:r>
      <w:r>
        <w:rPr/>
        <w:t xml:space="preserve">, </w:t>
      </w:r>
    </w:p>
    <w:p>
      <w:pPr>
        <w:pStyle w:val="Normal"/>
        <w:rPr/>
      </w:pPr>
      <w:r>
        <w:rPr/>
        <w:t xml:space="preserve">      </w:t>
      </w:r>
      <w:r>
        <w:rPr/>
        <w:t>MDS ČR - OPK č.j. 24610/97-120 platné od 01.01.1998</w:t>
      </w:r>
    </w:p>
    <w:p>
      <w:pPr>
        <w:pStyle w:val="Normal"/>
        <w:rPr/>
      </w:pPr>
      <w:r>
        <w:rPr/>
        <w:t xml:space="preserve">[4] </w:t>
      </w:r>
      <w:r>
        <w:rPr>
          <w:b/>
        </w:rPr>
        <w:t>ČSN 73 6101</w:t>
      </w:r>
      <w:r>
        <w:rPr/>
        <w:t xml:space="preserve"> Projektování silnic a dálnic, 10/2004+ Změna Z1, Leden 2009</w:t>
      </w:r>
    </w:p>
    <w:p>
      <w:pPr>
        <w:pStyle w:val="Normal"/>
        <w:rPr/>
      </w:pPr>
      <w:r>
        <w:rPr/>
        <w:t xml:space="preserve">[5] </w:t>
      </w:r>
      <w:r>
        <w:rPr>
          <w:b/>
        </w:rPr>
        <w:t>ČSN 73 6380</w:t>
      </w:r>
      <w:r>
        <w:rPr/>
        <w:t xml:space="preserve"> </w:t>
      </w:r>
      <w:r>
        <w:rPr>
          <w:bCs/>
        </w:rPr>
        <w:t xml:space="preserve">Železniční přejezdy a přechody, duben 2004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Rozhledové poměry pro autobusové zastávky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 xml:space="preserve">Řeší se výhled ze zrcátka na straně řidiče pro úhel 12° a délku nutnou pro zastavení – pro rychlost 50 km/h je Dz = 35,0 m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Závěr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 xml:space="preserve">V rozhledových trojúhelnících nejsou žádné trvalé překážky. Rozhledové poměry vyhovují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požadavky na vybavení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ato projektová dokumentace je svým obsahem a rozsahem určena pro stavební povolení. Zhotovitel stavby bude při vlastní realizaci respektovat platnou legislativu ČR, platné ČSN resp. EN, obecně platné technické a řemeslné zásady 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hotovitel stavby použije pro stavbu pouze takové materiály a zařízení, které prokazatelně  splňují  požadavky stanovené projektem a obecně platnou legislativou (ve smyslu zákona 22/97 Sb.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seznam použitých podkladů, ČSN, technických předpisů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ČSN 73 6101</w:t>
      </w:r>
      <w:r>
        <w:rPr/>
        <w:t xml:space="preserve"> Projektování silnic a dálnic, 10/2004+ Změna Z1, Leden 2009</w:t>
      </w:r>
    </w:p>
    <w:p>
      <w:pPr>
        <w:pStyle w:val="Normal"/>
        <w:rPr/>
      </w:pPr>
      <w:r>
        <w:rPr>
          <w:b/>
        </w:rPr>
        <w:t>ČSN 73 6102</w:t>
      </w:r>
      <w:r>
        <w:rPr/>
        <w:t xml:space="preserve"> Projektování křižovatek na silničních komunikacích, 11/2007, dále Změna Z1, Srpen 2011, dále Změna Z2, Červen 2012, a dále ČSN 73 6102 ed. 2 z června 2012.</w:t>
      </w:r>
    </w:p>
    <w:p>
      <w:pPr>
        <w:pStyle w:val="Normal"/>
        <w:rPr/>
      </w:pPr>
      <w:r>
        <w:rPr>
          <w:b/>
        </w:rPr>
        <w:t>ČSN 73 6110</w:t>
      </w:r>
      <w:r>
        <w:rPr/>
        <w:t xml:space="preserve"> Projektování místních komunikací, 01/2006 + Změna Z1, únor 2010</w:t>
      </w:r>
    </w:p>
    <w:p>
      <w:pPr>
        <w:pStyle w:val="Normal"/>
        <w:rPr/>
      </w:pPr>
      <w:r>
        <w:rPr>
          <w:b/>
        </w:rPr>
        <w:t>Zákon č. 13 Sb.</w:t>
      </w:r>
      <w:r>
        <w:rPr/>
        <w:t xml:space="preserve"> ze dne 23. ledna 1997 o pozemních komunikacích </w:t>
      </w:r>
    </w:p>
    <w:p>
      <w:pPr>
        <w:pStyle w:val="Normal"/>
        <w:rPr/>
      </w:pPr>
      <w:r>
        <w:rPr>
          <w:b/>
        </w:rPr>
        <w:t>Vyhláška Ministerstva dopravy a spojů č. 104 Sb.</w:t>
      </w:r>
      <w:r>
        <w:rPr/>
        <w:t xml:space="preserve"> ze dne 23. dubna 1997, kterou se provádí zákon o pozemních komunikacích</w:t>
      </w:r>
    </w:p>
    <w:p>
      <w:pPr>
        <w:pStyle w:val="Normal"/>
        <w:rPr/>
      </w:pPr>
      <w:r>
        <w:rPr>
          <w:b/>
        </w:rPr>
        <w:t>Vyhláška 398/2009</w:t>
      </w:r>
      <w:r>
        <w:rPr/>
        <w:t xml:space="preserve"> o obecných technických požadavcích zabezpečujících bezbariérové užívání staveb </w:t>
      </w:r>
    </w:p>
    <w:p>
      <w:pPr>
        <w:pStyle w:val="Normal"/>
        <w:rPr/>
      </w:pPr>
      <w:r>
        <w:rPr>
          <w:b/>
        </w:rPr>
        <w:t>Směrnice pro dokumentaci staveb pozemních komunikací</w:t>
      </w:r>
      <w:r>
        <w:rPr/>
        <w:t>, MDS ČR, únor 2007</w:t>
      </w:r>
    </w:p>
    <w:p>
      <w:pPr>
        <w:pStyle w:val="Normal"/>
        <w:rPr/>
      </w:pPr>
      <w:r>
        <w:rPr>
          <w:b/>
        </w:rPr>
        <w:t>Technické kvalitativní podmínky staveb pozemních komunikací TKP</w:t>
      </w:r>
      <w:r>
        <w:rPr/>
        <w:t xml:space="preserve">, </w:t>
      </w:r>
    </w:p>
    <w:p>
      <w:pPr>
        <w:pStyle w:val="Normal"/>
        <w:rPr/>
      </w:pPr>
      <w:r>
        <w:rPr/>
        <w:t xml:space="preserve">                </w:t>
      </w:r>
      <w:r>
        <w:rPr/>
        <w:t>MDS ČR - OPK č.j. 24610/97-120 platné od 01.01.1998</w:t>
      </w:r>
    </w:p>
    <w:p>
      <w:pPr>
        <w:pStyle w:val="Normal"/>
        <w:rPr/>
      </w:pPr>
      <w:r>
        <w:rPr>
          <w:b/>
        </w:rPr>
        <w:t>TP 103</w:t>
      </w:r>
      <w:r>
        <w:rPr/>
        <w:t xml:space="preserve">   Navrhování obytných a pěších zón</w:t>
      </w:r>
    </w:p>
    <w:p>
      <w:pPr>
        <w:pStyle w:val="Normal"/>
        <w:rPr/>
      </w:pPr>
      <w:r>
        <w:rPr>
          <w:b/>
        </w:rPr>
        <w:t>TP 132</w:t>
      </w:r>
      <w:r>
        <w:rPr/>
        <w:t xml:space="preserve">   Zásady návrhu dopravního zklidňování na místních komunikacích</w:t>
      </w:r>
    </w:p>
    <w:p>
      <w:pPr>
        <w:pStyle w:val="Normal"/>
        <w:rPr/>
      </w:pPr>
      <w:r>
        <w:rPr>
          <w:b/>
        </w:rPr>
        <w:t xml:space="preserve">TP 170  </w:t>
      </w:r>
      <w:r>
        <w:rPr/>
        <w:t xml:space="preserve"> Navrhování vozovek pozemních komunikací + Dodatek- Září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Před zahájením stavby je nutné vytýčit polohově i výškově všechny inženýrské sítě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8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22"/>
        <w:u w:val="single"/>
      </w:rPr>
    </w:pPr>
    <w:r>
      <w:rPr>
        <w:rFonts w:cs="Arial" w:ascii="Arial" w:hAnsi="Arial"/>
        <w:sz w:val="22"/>
        <w:u w:val="single"/>
      </w:rPr>
      <w:tab/>
      <w:tab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Hájek východ, chodník a autobusové zastáv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2"/>
        <w:u w:val="single"/>
      </w:rPr>
      <w:t xml:space="preserve">TECHNICKÁ  ZPRÁVA                               </w:t>
      <w:tab/>
      <w:tab/>
      <w:t xml:space="preserve">                                             str.</w:t>
    </w:r>
    <w:r>
      <w:rPr>
        <w:rStyle w:val="PageNumber"/>
        <w:b/>
        <w:sz w:val="22"/>
        <w:u w:val="single"/>
      </w:rPr>
      <w:fldChar w:fldCharType="begin"/>
    </w:r>
    <w:r>
      <w:rPr>
        <w:rStyle w:val="PageNumber"/>
        <w:sz w:val="22"/>
        <w:u w:val="single"/>
        <w:b/>
      </w:rPr>
      <w:instrText xml:space="preserve"> PAGE </w:instrText>
    </w:r>
    <w:r>
      <w:rPr>
        <w:rStyle w:val="PageNumber"/>
        <w:sz w:val="22"/>
        <w:u w:val="single"/>
        <w:b/>
      </w:rPr>
      <w:fldChar w:fldCharType="separate"/>
    </w:r>
    <w:r>
      <w:rPr>
        <w:rStyle w:val="PageNumber"/>
        <w:sz w:val="22"/>
        <w:u w:val="single"/>
        <w:b/>
      </w:rPr>
      <w:t>7</w:t>
    </w:r>
    <w:r>
      <w:rPr>
        <w:rStyle w:val="PageNumber"/>
        <w:sz w:val="22"/>
        <w:u w:val="single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ZPR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6:45:00Z</dcterms:created>
  <dc:creator>Ing. Josef Kameník</dc:creator>
  <dc:description/>
  <cp:keywords/>
  <dc:language>en-US</dc:language>
  <cp:lastModifiedBy>Dušek Jan</cp:lastModifiedBy>
  <dcterms:modified xsi:type="dcterms:W3CDTF">2021-07-20T12:20:00Z</dcterms:modified>
  <cp:revision>81</cp:revision>
  <dc:subject/>
  <dc:title/>
</cp:coreProperties>
</file>